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216-01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06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фебру</w:t>
      </w:r>
      <w:r>
        <w:rPr>
          <w:rFonts w:cs="Cambria" w:ascii="Cambria" w:hAnsi="Cambria"/>
          <w:sz w:val="24"/>
          <w:szCs w:val="24"/>
          <w:lang w:val="bs-BA"/>
        </w:rPr>
        <w:t>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Нацрт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стратегије управљања отпадом за период 2017 – 2026.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г</w:t>
      </w:r>
      <w:r>
        <w:rPr>
          <w:rFonts w:cs="Cambria" w:ascii="Cambria" w:hAnsi="Cambria"/>
          <w:b/>
          <w:sz w:val="24"/>
          <w:szCs w:val="24"/>
          <w:lang w:eastAsia="bs-Cyrl-BA"/>
        </w:rPr>
        <w:t>одине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06. фебруар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стратегије управљања отпадом за период 2017 – 2026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Неда Петрић,</w:t>
      </w:r>
      <w:r>
        <w:rPr>
          <w:rFonts w:cs="Cambria" w:ascii="Cambria" w:hAnsi="Cambria"/>
          <w:sz w:val="24"/>
          <w:szCs w:val="24"/>
          <w:lang w:val="bs-BA"/>
        </w:rPr>
        <w:t xml:space="preserve"> Бранислав Бореновић,  </w:t>
      </w:r>
      <w:r>
        <w:rPr>
          <w:rFonts w:cs="Cambria" w:ascii="Cambria" w:hAnsi="Cambria"/>
          <w:sz w:val="24"/>
          <w:szCs w:val="24"/>
          <w:lang w:val="sr-CS"/>
        </w:rPr>
        <w:t>Радмила Стојнић и 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обрила Дринић-Малић, Михнет Окић и Игор Жу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стратегиј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ђа Свјетлана Радусин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за просторно уређење, грађевинарство и екологију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Нацрт стратегије управљања отпадом за период 2017 – 2026. године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уз сљедећ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Због значаја материје коју регулише наведени Нацрт стратегије потребно је спровести јавну расправу у року до 60 дан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216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6. фебру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Буџета Регулаторне комисије за енергетику Републике Српске за 2017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06. фебруар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гулаторне комисије за енергетику Републике Српске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Добрила Дринић-Малић, Вељко Марић, Слађана Николић, Неда Петрић, Бранислав Бореновић, Радмила Стој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 и Игор Жу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Буџет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bs-BA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Љубо Гламочић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bs-BA"/>
        </w:rPr>
        <w:t xml:space="preserve"> Регулаторне комисије за енергетику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Вељко Марић, Добрила Дринић-Малић, Неда Петрић и Радмила Стојнић) и са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 гласа </w:t>
      </w:r>
      <w:r>
        <w:rPr>
          <w:rFonts w:cs="Cambria" w:ascii="Cambria" w:hAnsi="Cambria"/>
          <w:sz w:val="24"/>
          <w:szCs w:val="24"/>
          <w:lang w:val="sr-BA"/>
        </w:rPr>
        <w:t>УЗДРЖАН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</w:t>
      </w:r>
      <w:r>
        <w:rPr>
          <w:rFonts w:cs="Cambria" w:ascii="Cambria" w:hAnsi="Cambria"/>
          <w:sz w:val="24"/>
          <w:szCs w:val="24"/>
          <w:lang w:val="sr-BA"/>
        </w:rPr>
        <w:t>, Бранислав Бореновић, Милорад Софренић</w:t>
      </w:r>
      <w:r>
        <w:rPr>
          <w:rFonts w:cs="Cambria" w:ascii="Cambria" w:hAnsi="Cambria"/>
          <w:sz w:val="24"/>
          <w:szCs w:val="24"/>
          <w:lang w:val="bs-BA"/>
        </w:rPr>
        <w:t xml:space="preserve"> и Слађана Николић) заузели став да се Приједлог Буџета Регулаторне комисије за енергетику Републике Српске за 2017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216-03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6. фебру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Инвестиционо – развојне банке Републике Српске а.д. Бања Лука и фондова о пословању за 2015. годину, са извјештајем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независног спољног ревизор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06. фебруар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Инвестиционо – развојне банке Републике Српске а.д. Бања Лука и фондова о пословању за 2015. годину, са извјештајем независног спољног ревизор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Добрила Дринић-Малић, Вељко Марић, Слађана Николић, Неда Петрић, Бранислав Бореновић, Радмила Стојн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је присуствовао Михнет Окић, члан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bs-BA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Иван Видовић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 xml:space="preserve">к </w:t>
      </w:r>
      <w:r>
        <w:rPr>
          <w:rFonts w:cs="Cambria" w:ascii="Cambria" w:hAnsi="Cambria"/>
          <w:sz w:val="24"/>
          <w:szCs w:val="24"/>
          <w:lang w:val="bs-BA"/>
        </w:rPr>
        <w:t xml:space="preserve"> Инвестиционо – развојне банке Републике Српске а.д. Бања Лука и фондо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 гласа </w:t>
      </w:r>
      <w:r>
        <w:rPr>
          <w:rFonts w:cs="Cambria" w:ascii="Cambria" w:hAnsi="Cambria"/>
          <w:sz w:val="24"/>
          <w:szCs w:val="24"/>
          <w:lang w:val="sr-BA"/>
        </w:rPr>
        <w:t>ПРОТИВ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Бранислав Бореновић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sr-BA"/>
        </w:rPr>
        <w:t xml:space="preserve"> и Милорад Софренић</w:t>
      </w:r>
      <w:r>
        <w:rPr>
          <w:rFonts w:cs="Cambria" w:ascii="Cambria" w:hAnsi="Cambria"/>
          <w:sz w:val="24"/>
          <w:szCs w:val="24"/>
          <w:lang w:val="bs-BA"/>
        </w:rPr>
        <w:t xml:space="preserve">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Инвестиционо – развојне банке Републике Српске а.д. Бања Лука и фондова о пословању за 2015. годину, са извјештајем независног спољног ревизора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02-06T15:04:00Z</cp:lastPrinted>
  <dcterms:modified xsi:type="dcterms:W3CDTF">2017-02-06T14:10:00Z</dcterms:modified>
  <cp:revision>4</cp:revision>
  <dc:subject/>
  <dc:title>Датум, 10</dc:title>
</cp:coreProperties>
</file>